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A NINA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ésar Tucc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              G/B               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m tiver olhos de enxerga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Am/G                            F            G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ão de Deus vai encontrar nas coisas pequenin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         G/B           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logo então vai entender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Am/G               F            G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uma estrela quis nascer no chão das três colin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          G/B   Am     Am/G   F                        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sde criança frágil menina de alma forte: força Divi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           G/B     Am               Am/G     F                   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ãos operosas, exemplo que ensina, tão amorosa, é Dona N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     G/B   Am          Am/G          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a, Nina, nina esta criança, Tia Nin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G                                  Am        </w:t>
        <w:tab/>
        <w:t xml:space="preserve">    F                                  G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z de esperança que ilumina nos olhos infantis um novo brilh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       G/B      Am         Am/G            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a, Nina, nina este menino com carinh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G                                                  Am    Am/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is teu coração tornou-se um nin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F                  G            C      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cada pequenino fez teu fi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             G/B  Am      Am/G  F                    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m humildade, fé cristalina, tanto trabalho pela Doutri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       G/B       Am        Am/G  F                  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 caridade ela fez sua sina, simplicidade, é Dona Nin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         G/B          Am     Am/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je na aurora de nova existênci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F                             G                       C   G/B Am Am/G  F  G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senhora da paciência e do amor... ah,  o Amor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     G/B    Am          Am/G            F </w:t>
        <w:tab/>
        <w:t xml:space="preserve"> G                                   A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na, Nina, nina esta criança, Tia Nina, luz de esperança que ilumin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F                                   G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olhos infantis um novo bri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       G/B      Am         Am/G            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a, Nina, nina este menino com carin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                                                 Am    Am/G        F              G              F     Fm     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is teu coração tornou-se um ninho</w:t>
        <w:tab/>
        <w:t xml:space="preserve">      de cada pequenino fez teu fil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umanst521 BT;Lucida Sans Unicode" w:hAnsi="Humanst521 BT;Lucida Sans Unicode" w:cs="Humanst521 BT;Lucida Sans Unicod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39:00Z</dcterms:created>
  <dc:creator>Cesar Tucci</dc:creator>
  <dc:description/>
  <cp:keywords/>
  <dc:language>en-US</dc:language>
  <cp:lastModifiedBy>Adail</cp:lastModifiedBy>
  <dcterms:modified xsi:type="dcterms:W3CDTF">2007-11-15T23:06:00Z</dcterms:modified>
  <cp:revision>7</cp:revision>
  <dc:subject/>
  <dc:title>TIA NINA</dc:title>
</cp:coreProperties>
</file>